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56"/>
          <w:szCs w:val="56"/>
          <w:u w:val="single"/>
        </w:rPr>
      </w:pPr>
      <w:r>
        <w:rPr>
          <w:rFonts w:cs="Arial Rounded MT Bold" w:ascii="Arial Rounded MT Bold" w:hAnsi="Arial Rounded MT Bold"/>
          <w:b/>
          <w:sz w:val="56"/>
          <w:szCs w:val="56"/>
          <w:u w:val="single"/>
        </w:rPr>
        <w:t>THE GREAT HI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y: Anna Metzg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rch 25, 2011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ley, who told me girls can do things too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Standing at the Detroit Tigers home plate I adjusted my sweaty hands to the bottom of the bat, why did I enter this contest? How did I win? That’s what I’ve been wondering since I got the call that said I won the SPORTZ KIDZ BASEBALL CONTEST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I think back, I can still remember the second that I was sitting on my bed reading my brand new SPORTZ KIDZ BASEBALL issue, I flip through the pages and there in my hands is a small thick paper: I read it, filled it in, tore it out and sent it to the address that was printed in dark blue ink at the top of the paper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I gaze at the pitching machine as it shoots out a ball.  Swinging just as my dad taught me to. The ball hits the bat and I feel a strong vibration go through my hands.   Staring at the flying ball I know it’s not going far enough; it’s about 4 yards away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Peeking over to the dugout I see my dad giving me thumbs up and a smile, “So close,” I hear him say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I close my eyes and think back to when my dad was watching me when I was hitting the ball over the old torn up fence in my backyard. I turn my head away from the dugout and look at the pitching machine and another ball spits out...    BAM!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Even though I hit it harder it still didn’t go far enough. When I pulled my head up I saw the sunset: the prettiest orange and pink I had ever seen it in my life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Sweat glistens on my hands as I take off my gloves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With a nervous look etched across my face I look over to my dad, he held up his pointer finger and said, “One more, you’ve got this.”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know I can do it, I know I can, I said in my head trying to convince myself. I shoved on my gloves, grabbed the bat and stared at the pitching machine. I could feel all of the eyes staring at me it felt like bullets rushing through m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his was definitely the biggest moment of my lif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woosh another ball shoots out, it’s like the whole world stops around me: everything is silent and in slow motion, I see a small white bead with red threads weaved into it shooting at me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s I swing the bat the ball hits the perfect spot; the whole crowd stands up and puts their hands over their faces, my dad’s mouth dro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 knew I could do it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The ball flew right past the black bold line, and bounced about 5 yards after it. I heard screams like thunder rolling over me. I couldn’t believe it, my dad started jumping up and down, and he ran out of the dugout and hugged me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 guy came out with a huge check, I read in blue ink: 10,000 for Haley and her fami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n the top it said SPORTZ KIDZ BASEBALL CONTEST. Just as the thick half sheet of paper did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My chest hurt from breathing so hard. A tear fell from my dad’s eye; I knew it wasn’t because he was sad; it was from being so proud of m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ab/>
        <w:t xml:space="preserve">  I rubbed my sweaty hands over my face; I couldn’t believe what was happen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19:00Z</dcterms:created>
  <dc:creator>Lakeview School District</dc:creator>
  <dc:description/>
  <cp:keywords/>
  <dc:language>en-US</dc:language>
  <cp:lastModifiedBy>mbsharp</cp:lastModifiedBy>
  <cp:lastPrinted>2011-03-25T10:23:00Z</cp:lastPrinted>
  <dcterms:modified xsi:type="dcterms:W3CDTF">2011-03-30T18:47:00Z</dcterms:modified>
  <cp:revision>16</cp:revision>
  <dc:subject/>
  <dc:title/>
</cp:coreProperties>
</file>